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Немного о «скрытых» инфекциях и дисбактериоза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 xml:space="preserve">Только микробиологам известно, сколько различных микроорганизмов живут вместе с нами в нашем теле. Это простейшие, микробы,  грибки, вирусы – целая империя со своими законами и правилами. Их всех можно разделить на три условные группы: полезные, паразиты и условно патогенные. </w:t>
      </w:r>
    </w:p>
    <w:p>
      <w:pPr>
        <w:pStyle w:val="Normal"/>
        <w:rPr/>
      </w:pPr>
      <w:r>
        <w:rPr/>
        <w:t xml:space="preserve">   </w:t>
      </w:r>
      <w:r>
        <w:rPr/>
        <w:t>С полезными все ясно – они помогают функционировать органам, в которых живут, вырабатывают ферменты, синтезируют витамины и биологически активные вещества.          Паразиты живут за счет хозяина и вызывают различные заболевания.</w:t>
      </w:r>
    </w:p>
    <w:p>
      <w:pPr>
        <w:pStyle w:val="Normal"/>
        <w:rPr/>
      </w:pPr>
      <w:r>
        <w:rPr/>
        <w:t xml:space="preserve">   </w:t>
      </w:r>
      <w:r>
        <w:rPr/>
        <w:t>А вот группа условно-патогенных микроорганизмов в норме ни вреда, ни пользы не приносит. Чаще они живут в тканях или  внутри клетки в виде неактивных или малоактивных форм. Поэтому их и называют «скрытыми» или «условно патогенными».</w:t>
      </w:r>
    </w:p>
    <w:p>
      <w:pPr>
        <w:pStyle w:val="Normal"/>
        <w:rPr/>
      </w:pPr>
      <w:r>
        <w:rPr/>
        <w:t xml:space="preserve">  </w:t>
      </w:r>
      <w:r>
        <w:rPr/>
        <w:t xml:space="preserve">Для того, чтобы в нашем государстве существовало равновесие между микро- и макроорганизмом, у нас действует система иммунитета, т. е система клеточной и внеклеточной защиты. Она распознает и убивает ненужные бактерии и их токсины, а полезных – не трогает. Пока «скрытые» инфекции неактивны, наша армия их попросту не видит. И никакая диагностика не покажет их наличие. </w:t>
      </w:r>
    </w:p>
    <w:p>
      <w:pPr>
        <w:pStyle w:val="Normal"/>
        <w:rPr/>
      </w:pPr>
      <w:r>
        <w:rPr/>
        <w:t xml:space="preserve">  </w:t>
      </w:r>
      <w:r>
        <w:rPr/>
        <w:t>«Пришла беда – отворяй ворота», гласит народная поговорка. Боеспособность наших защитников резко падает, если случается переохлаждение, стресс, заражение вирусами или бактериями. Иммунитет ослабляет так же электромагнитное излучение (компьютеры, телефоны), гормональная перестройка, переакклиматизация, прием многих лекарственных препаратов, особенно антибиотиков и гормональных (включая противозачаточные средства). Да мало ли негативных факторов! А что мы едим? Стабилизаторы, загустители, консерванты, усилители вкуса, красители, ароматизаторы!</w:t>
      </w:r>
    </w:p>
    <w:p>
      <w:pPr>
        <w:pStyle w:val="Normal"/>
        <w:rPr/>
      </w:pPr>
      <w:r>
        <w:rPr/>
        <w:t xml:space="preserve">  </w:t>
      </w:r>
      <w:r>
        <w:rPr/>
        <w:t xml:space="preserve">Вот тогда и поднимают голову неактивные микроорганизмы, начинают размножаться и поражать здоровые клетки и ткани. Появляются выделения, боли, воспалительный процесс! Значит, скорее, давим температурную реакцию, назначаем антибиотики, обезболивающие препараты. В результате такого «лечения» погибают полезные микробы, активизируется рост грибковой флоры, еще больше подавляется иммунитет, возникают аллергические реакции, заболевание становится хроническим. </w:t>
      </w:r>
    </w:p>
    <w:p>
      <w:pPr>
        <w:pStyle w:val="Normal"/>
        <w:rPr/>
      </w:pPr>
      <w:r>
        <w:rPr>
          <w:b/>
        </w:rPr>
        <w:t xml:space="preserve">  </w:t>
      </w:r>
      <w:r>
        <w:rPr>
          <w:b/>
        </w:rPr>
        <w:t>А как бороться с инфекцией?</w:t>
      </w:r>
      <w:r>
        <w:rPr/>
        <w:t xml:space="preserve"> Давайте подумаем, как выживало человечество без антибиотиков и жаропонижающих? Ведь даже во время страшных эпидемий чумы и холеры были люди, которые не заболевали вовсе или болели легко. У этих людей был очень сильный иммунитет – хорошо обученная и тренированная армия! </w:t>
      </w:r>
    </w:p>
    <w:p>
      <w:pPr>
        <w:pStyle w:val="Normal"/>
        <w:rPr/>
      </w:pPr>
      <w:r>
        <w:rPr/>
        <w:t xml:space="preserve"> </w:t>
      </w:r>
      <w:r>
        <w:rPr>
          <w:b/>
        </w:rPr>
        <w:t>Что укрепляет и тренирует нашу защиту?</w:t>
      </w:r>
      <w:r>
        <w:rPr/>
        <w:t xml:space="preserve"> Мы все слышали о здоровом образе жизни, знаем, что это такое. Однако если целый день сидишь за компьютером, кругом сплошные стрессы, а на обед «бомжпакет» с запахом еды, – какая уж тут армия!</w:t>
      </w:r>
    </w:p>
    <w:p>
      <w:pPr>
        <w:pStyle w:val="Normal"/>
        <w:rPr/>
      </w:pPr>
      <w:r>
        <w:rPr/>
        <w:t xml:space="preserve"> </w:t>
      </w:r>
      <w:r>
        <w:rPr/>
        <w:t>Можно, конечно, поглотать различные разрекламированные препараты и добавки – но нет уверенности в том, что в коробочке именно тот препарат, который там должен быть.</w:t>
      </w:r>
    </w:p>
    <w:p>
      <w:pPr>
        <w:pStyle w:val="Normal"/>
        <w:rPr/>
      </w:pPr>
      <w:r>
        <w:rPr/>
        <w:t xml:space="preserve"> </w:t>
      </w:r>
      <w:r>
        <w:rPr/>
        <w:t>А если рецептура все-таки соблюдена – нет гарантии, что данный препарат поможет решить ваши проблемы (даже если он здорово помог тете Мане).</w:t>
      </w:r>
    </w:p>
    <w:p>
      <w:pPr>
        <w:pStyle w:val="Normal"/>
        <w:rPr/>
      </w:pPr>
      <w:r>
        <w:rPr/>
        <w:t xml:space="preserve"> </w:t>
      </w:r>
      <w:r>
        <w:rPr/>
        <w:t>Ни одна печень не выдержит, если Вы решите перепробовать на себе все то, что советует «Малахов+»!</w:t>
      </w:r>
    </w:p>
    <w:p>
      <w:pPr>
        <w:pStyle w:val="Normal"/>
        <w:rPr/>
      </w:pPr>
      <w:r>
        <w:rPr/>
        <w:t xml:space="preserve"> </w:t>
      </w:r>
      <w:r>
        <w:rPr/>
        <w:t xml:space="preserve">Более того, оказывается, что можно есть витамины пачками, но они просто не будут всасываться в кишечнике, если слизистая изменена грибками или паразитами. </w:t>
      </w:r>
    </w:p>
    <w:p>
      <w:pPr>
        <w:pStyle w:val="Normal"/>
        <w:rPr/>
      </w:pPr>
      <w:r>
        <w:rPr/>
        <w:t xml:space="preserve"> </w:t>
      </w:r>
      <w:r>
        <w:rPr>
          <w:b/>
        </w:rPr>
        <w:t>А почему дисбактериозы так плохо лечатся?</w:t>
      </w:r>
      <w:r>
        <w:rPr/>
        <w:t xml:space="preserve"> Да потому, что «на барханах цветы не растут», - если в организме нет условий для жизни бактерий, то они там просто не задерживаются! Поэтому, можно считать, что деньги, потраченные на самые дорогие препараты, вы просто спускаете в канализацию!</w:t>
      </w:r>
    </w:p>
    <w:p>
      <w:pPr>
        <w:pStyle w:val="Normal"/>
        <w:rPr/>
      </w:pPr>
      <w:r>
        <w:rPr/>
        <w:t xml:space="preserve"> </w:t>
      </w:r>
      <w:r>
        <w:rPr/>
        <w:t xml:space="preserve">Необходимо изменить состояние слизистых, очистить лимфу, стимулировать активность иммунных клеток. Это не под силу ни одному лекарственному препарату. </w:t>
      </w:r>
    </w:p>
    <w:p>
      <w:pPr>
        <w:pStyle w:val="Normal"/>
        <w:rPr/>
      </w:pPr>
      <w:r>
        <w:rPr>
          <w:b/>
        </w:rPr>
        <w:t>«Спасение утопающих – дело рук самих утопающих»</w:t>
      </w:r>
      <w:r>
        <w:rPr/>
        <w:t xml:space="preserve"> - эта истина Великого Комбинатора как нельзя лучше подходит для данной ситуации. Только Ваш организм САМ способен решить эту нелегкую задачу.</w:t>
      </w:r>
    </w:p>
    <w:p>
      <w:pPr>
        <w:pStyle w:val="Normal"/>
        <w:rPr/>
      </w:pPr>
      <w:r>
        <w:rPr/>
        <w:t>Мы только можем помочь запустить необходимые процессы, активизировать нужные органы и системы. В этом нам помогут компьютерные гомеопатические препараты.</w:t>
      </w:r>
    </w:p>
    <w:p>
      <w:pPr>
        <w:pStyle w:val="Normal"/>
        <w:rPr/>
      </w:pPr>
      <w:r>
        <w:rPr>
          <w:b/>
        </w:rPr>
        <w:t>Чем они отличаются от обычной гомеопатии?</w:t>
      </w:r>
      <w:r>
        <w:rPr/>
        <w:t xml:space="preserve"> Тем, что при их приготовлении не используется разведение вещества. Просто в память компьютера, по методике Чернякова Виктора Павловича, как на магнитофонную ленту записываются частотно – волновые характеристики этого препарата, его «мелодия».  </w:t>
      </w:r>
    </w:p>
    <w:p>
      <w:pPr>
        <w:pStyle w:val="Normal"/>
        <w:rPr/>
      </w:pPr>
      <w:r>
        <w:rPr/>
        <w:t xml:space="preserve"> </w:t>
      </w:r>
      <w:r>
        <w:rPr/>
        <w:t>Чаще классические гомеопатические препараты приготавливаются из сильных ядов, ведь основной принцип лечения – «подобное подобным». Если при отравлении данным веществом наблюдаются определенные симптомы, то разведенный во много раз препарат, будет воздействовать именно на эти процессы.</w:t>
      </w:r>
    </w:p>
    <w:p>
      <w:pPr>
        <w:pStyle w:val="Normal"/>
        <w:rPr/>
      </w:pPr>
      <w:r>
        <w:rPr/>
        <w:t xml:space="preserve">  </w:t>
      </w:r>
      <w:r>
        <w:rPr/>
        <w:t>Компьютерный препарат не содержит ни единой молекулы яда. Только информация, которая доступна и понятна нашему организму.</w:t>
      </w:r>
    </w:p>
    <w:p>
      <w:pPr>
        <w:pStyle w:val="Normal"/>
        <w:rPr/>
      </w:pPr>
      <w:r>
        <w:rPr/>
        <w:t xml:space="preserve">  </w:t>
      </w:r>
      <w:r>
        <w:rPr/>
        <w:t>Так, если мы проиграем «мелодию» мышьяка, нервная система узнает его (в нашем организме есть практически все элементы таблицы Менделеева) и сразу запустит процессы вывода и нейтрализации этого смертельного яда. Но яда – то нет! Однако никакие процессы ни работают вхолостую! В каждом организме найдутся свои токсины и «шлаки», которые будут удалены в результате генеральной уборки, спровоцированной «информационным» мышьяком!</w:t>
      </w:r>
    </w:p>
    <w:p>
      <w:pPr>
        <w:pStyle w:val="Normal"/>
        <w:rPr/>
      </w:pPr>
      <w:r>
        <w:rPr/>
        <w:t xml:space="preserve">  </w:t>
      </w:r>
      <w:r>
        <w:rPr/>
        <w:t xml:space="preserve">В арсенале компьютерной программы найдется огромное количество препаратов, которые помогут «разбудить» именно Вашу армию, настроить ее на борьбу с определенными возбудителями, указать на наличие «скрытых» бактерий и вирусов, помочь выгнать их и других паразитов. Ведь только ваш организм знает, как сделать это! </w:t>
      </w:r>
    </w:p>
    <w:p>
      <w:pPr>
        <w:pStyle w:val="Normal"/>
        <w:rPr/>
      </w:pPr>
      <w:r>
        <w:rPr/>
        <w:t xml:space="preserve"> </w:t>
      </w:r>
      <w:r>
        <w:rPr/>
        <w:t>Наши специалисты помогут вам разработать программу «тренировки» иммунной системы, настроить ее на продуктивную работу даже в условии стрессов и компьютер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1:24:00Z</dcterms:created>
  <dc:creator>User</dc:creator>
  <dc:description/>
  <cp:keywords/>
  <dc:language>en-US</dc:language>
  <cp:lastModifiedBy>User</cp:lastModifiedBy>
  <dcterms:modified xsi:type="dcterms:W3CDTF">2007-02-04T08:55:00Z</dcterms:modified>
  <cp:revision>4</cp:revision>
  <dc:subject/>
  <dc:title>Марианна Викторовна</dc:title>
</cp:coreProperties>
</file>